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k Scacewater</w:t>
      </w:r>
    </w:p>
    <w:p>
      <w:pPr>
        <w:pStyle w:val="Normal"/>
        <w:rPr/>
      </w:pPr>
      <w:r>
        <w:rPr/>
        <w:t>E.P. Thompson, The Making of the English Working Class</w:t>
      </w:r>
    </w:p>
    <w:p>
      <w:pPr>
        <w:pStyle w:val="Normal"/>
        <w:rPr/>
      </w:pPr>
      <w:r>
        <w:rPr/>
      </w:r>
    </w:p>
    <w:p>
      <w:pPr>
        <w:pStyle w:val="Normal"/>
        <w:spacing w:lineRule="auto" w:line="480"/>
        <w:ind w:firstLine="720"/>
        <w:rPr/>
      </w:pPr>
      <w:r>
        <w:rPr/>
        <w:t xml:space="preserve">In this social history of the English working class, Thompson asserts that the idea of class is not a structure or even a category, but as something which happens in human relationships (9). His conception of class is one of men, as a result of common experiences, feel and articulate the identity of interests as between themselves and as against other men whose interests are different from theirs. Men can be born into a class or enter involuntarily. From a historical standpoint, class is an historical phenomenon. Thompson sets out to dispel the notion that class is a thing, as he postulates that Marx and Marxist writing incorrectly labeled class as a thing. Instead, class is a relationship that coincides with a social role and Thompson explains how an individual gets into this social role. Thompson shows how the working class was degraded and rose to the point of revolution, yet in the struggle gained numerous achievements, such as collective self-consciousness and a popular culture. He also focused on the cultural and mental aspects of the working class, while looking for continuities and changes in the past. </w:t>
      </w:r>
    </w:p>
    <w:p>
      <w:pPr>
        <w:pStyle w:val="Normal"/>
        <w:spacing w:lineRule="auto" w:line="480"/>
        <w:ind w:firstLine="720"/>
        <w:rPr/>
      </w:pPr>
      <w:r>
        <w:rPr/>
        <w:t xml:space="preserve">Thompson’s thesis is simply that class cannot exist in a certain historical time, but over longer periods of time. There clearly was an emergence of a working class, but it did not succeed in reshaping society into its own interests. Thompson’s great historiographical task then is to explain why this transformation of society did not occur. Class is defined not just as the experiences of men, but by how men live their own history (11). Historians can see the evolution of class by studying these men over an adequate period of social change. Class must be understood as arising from processes that can only be studied as they work themselves out over longer historical periods. This exhaustive history of the working class is comprehensive in political, social, and economic scope, with mention of many of the great writings and influences of the time, including Thomas Paine’s </w:t>
      </w:r>
      <w:r>
        <w:rPr>
          <w:i/>
        </w:rPr>
        <w:t>Rights of Man</w:t>
      </w:r>
      <w:r>
        <w:rPr/>
        <w:t xml:space="preserve">, John Bunyan’s </w:t>
      </w:r>
      <w:r>
        <w:rPr>
          <w:i/>
        </w:rPr>
        <w:t>Pilgrims Progress</w:t>
      </w:r>
      <w:r>
        <w:rPr/>
        <w:t xml:space="preserve">, Calvinist theology, and the political influence of the Jacobins.  </w:t>
      </w:r>
    </w:p>
    <w:p>
      <w:pPr>
        <w:pStyle w:val="Normal"/>
        <w:spacing w:lineRule="auto" w:line="480"/>
        <w:rPr/>
      </w:pPr>
      <w:r>
        <w:rPr/>
        <w:tab/>
        <w:t xml:space="preserve">In the early sections of his book, Thompson discusses how the working class presence was a vital part of British political life. Later, the focus is on the transformation of the working class. Specifically, Thompson shows how the working class was exploited as a byproduct of the Industrial Revolution. Many went as far as to equate steam power and the cotton-mill as the new working class (191). One group impacted by the Industrial Revolution was the Luddites, skilled men working in small workshops. This group of men who would attack the machines and mills, can be defined as a class or workers based on the definition Thompson gives as men who, as a result of common experiences, feel and articulate the identity of interests as between themselves.  The cotton-mill, for Thompson, was not just the agent of industrial revolution, but also social revolution. In the latter portion of the book, Thompson examines the spiritual side of the working class, Methodism in particular, and any existing cohesion within the working class. This rich religious historical aspect of the book gives Thompson’s arguments more breadth as a work of social, economic, and political history. Methodism was a part of the lower, or working classes, that followed strict, conservative ways. Methodism and Utilitarianism made up the dominant ideologies of the Industrial Revolution, with Methodism assuming a class-conscious form (400). Thompson does demonstrate that converts to Methodism were not well received by others as the Methodists focused on “shocking behavior” to people in the country, such as wasting fire and candle at night instead of going straight to bed, and exhausting themselves on Sunday nights by walking several miles to hear a preacher (397). Thompson also postulates the possible connection between the rise of political radicalism and Methodism, although this suggestion is tentative at best (390). </w:t>
      </w:r>
    </w:p>
    <w:p>
      <w:pPr>
        <w:pStyle w:val="Normal"/>
        <w:spacing w:lineRule="auto" w:line="480"/>
        <w:rPr/>
      </w:pPr>
      <w:r>
        <w:rPr/>
        <w:tab/>
        <w:t xml:space="preserve">Thompson’s lengthy final chapter, “Class Consciousness”, is his summation of the radical culture of the working class. Earlier Thompson had mentioned the planting of the liberty tree in the working classes, which led to both radical and democratic sentiments in the working class consciousness. This radical culture was an intellectual culture that from 1830 onwards had a more clearly defined class consciousness in the customary Marxist sense (712). Thompson almost alludes to a simultaneous education revolution as well as a political revolution as the working class, despite its limited educational background, read the works of Voltaire, Gibbon, and Ricardo. These working men thus constituted a “class” of people based on Thompson’s prior descriptions. They were able to view themselves and their lives as part of a general history of conflict between the industrial classes and the upper classes. The industrial classes included the million or more who were illiterate, as opposed to the men of considerable intellectual attainment (Ibid). The staggering number of illiterate workers lends credibility to Thompson’s argument that one working class emerged, not several working classes. As Thompson concludes his book, he writes that as the workers struggled against the machines and upper classes, they should not be seen as the lost myriads of eternity, but as members of a heroic culture that, for fifty years, nourished the liberty tree (832). </w:t>
      </w:r>
    </w:p>
    <w:p>
      <w:pPr>
        <w:pStyle w:val="Normal"/>
        <w:spacing w:lineRule="auto" w:line="480"/>
        <w:ind w:firstLine="720"/>
        <w:rPr/>
      </w:pPr>
      <w:r>
        <w:rPr/>
        <w:t xml:space="preserve">While Thompson’s book finds value in challenging many kinds of contemporary orthodoxy, there are some inherent weaknesses, which serve as a minor detraction. For example, much like Thomas Kuhn over-defined the word paradigm in </w:t>
      </w:r>
      <w:r>
        <w:rPr>
          <w:i/>
        </w:rPr>
        <w:t>The Structure of Scientific Revolutions</w:t>
      </w:r>
      <w:r>
        <w:rPr/>
        <w:t>, Thompson uses the word class in so many ways it becomes difficult to fixate on a “best definition”. In one definition, class ties together a bundle of discrete phenomenon, but in another place, men define class as they live their history. This leads one to ask if there is one supreme definition of class, or if it is continually changing based on societal advances. Furthermore, is it best to describe the working class, or working classes? In his discussion of exploitation of the working class, Thompson acknowledges many writers prefer the term working classes, due to its emphasis on the disparities in status, acquisitions, skills, and conditions (193).  Nonetheless, Thompson believes a working class emerged between 1790 and 1830 that was revealed both in class-consciousness and the growth of corresponding forms of political and industrial organization. Citing as further proof the existence of trade unions, friendly organizations, educational and religious movements, political organizations, and periodicals, the working class made itself as much as it was made (194).</w:t>
      </w:r>
    </w:p>
    <w:p>
      <w:pPr>
        <w:pStyle w:val="Normal"/>
        <w:spacing w:lineRule="auto" w:line="480"/>
        <w:ind w:firstLine="720"/>
        <w:rPr/>
      </w:pPr>
      <w:r>
        <w:rPr/>
        <w:t xml:space="preserve">Thompson’s book falls into the ‘English New Left’ historiographical tradition, an example of intellectuals who rejected the totalitarian brutality of Soviet communism and sought to forge a new path between communist Marxism and conservative procapitalist theories (Hoefferle, 142). Thompson’s personal history is fascinating, as he renounced his Communist Party membership in 1958 as a response to Soviet aggression in Hungary, then helped found </w:t>
      </w:r>
      <w:r>
        <w:rPr>
          <w:i/>
        </w:rPr>
        <w:t>The New Left Review</w:t>
      </w:r>
      <w:r>
        <w:rPr/>
        <w:t xml:space="preserve">. As a New Left historian, Thompson was a leader in radical activist causes and helped forge a new path: merging Marxist and </w:t>
      </w:r>
      <w:r>
        <w:rPr>
          <w:i/>
        </w:rPr>
        <w:t xml:space="preserve">Annaliste </w:t>
      </w:r>
      <w:r>
        <w:rPr/>
        <w:t xml:space="preserve">methods while writing history from the bottom-up (Hoefferle, 14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20:24:00Z</dcterms:created>
  <dc:creator>Mark Scacewater</dc:creator>
  <dc:description/>
  <cp:keywords/>
  <dc:language>en-US</dc:language>
  <cp:lastModifiedBy>Mark Scacewater</cp:lastModifiedBy>
  <dcterms:modified xsi:type="dcterms:W3CDTF">2012-03-19T01:06:00Z</dcterms:modified>
  <cp:revision>52</cp:revision>
  <dc:subject/>
  <dc:title/>
</cp:coreProperties>
</file>